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cs="Arial"/>
          <w:sz w:val="24"/>
          <w:szCs w:val="24"/>
          <w:lang w:val="en-US" w:eastAsia="hr-HR"/>
        </w:rPr>
      </w:pPr>
      <w:r>
        <w:rPr>
          <w:rFonts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4-4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4. prosinca 202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edlog</w:t>
      </w:r>
      <w:bookmarkStart w:id="0" w:name="_Hlk107662858"/>
      <w:r>
        <w:rPr>
          <w:rFonts w:eastAsia="Times New Roman" w:cs="Arial" w:ascii="Arial" w:hAnsi="Arial"/>
          <w:b/>
          <w:sz w:val="24"/>
          <w:szCs w:val="24"/>
        </w:rPr>
        <w:t xml:space="preserve"> Odluke o davanju suglasnosti na izmjene Društvenog ugovora o osnivanju društva s ograničenom odgovornošću IVAPLIN d.o.o. za distribuciju i opskrbu plinom Ivanić-Grad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Bezproreda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avanju suglasnosti na izmjene Društvenog ugovora o osnivanju društva s ograničenom odgovornošću IVAPLIN d.o.o. za distribuciju i opskrbu plinom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Marina Šiprak, pročelnica Upravnog odjela za lokalnu samoupravu, pravne poslove i društvene djelatnos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/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, Gradsko vijeće Grada Ivanić-Grada na svojoj __. sjednici održanoj dana </w:t>
      </w:r>
      <w:bookmarkStart w:id="1" w:name="_Hlk177563810"/>
      <w:r>
        <w:rPr>
          <w:rFonts w:cs="Arial" w:ascii="Arial" w:hAnsi="Arial"/>
          <w:sz w:val="24"/>
          <w:szCs w:val="24"/>
        </w:rPr>
        <w:t xml:space="preserve">__________ 2024. </w:t>
      </w:r>
      <w:bookmarkEnd w:id="1"/>
      <w:r>
        <w:rPr>
          <w:rFonts w:cs="Arial" w:ascii="Arial" w:hAnsi="Arial"/>
          <w:sz w:val="24"/>
          <w:szCs w:val="24"/>
        </w:rPr>
        <w:t xml:space="preserve">godine donijelo je sljedeću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bookmarkStart w:id="2" w:name="_Hlk177727821"/>
      <w:bookmarkEnd w:id="2"/>
      <w:r>
        <w:rPr>
          <w:rFonts w:cs="Arial" w:ascii="Arial" w:hAnsi="Arial"/>
          <w:b/>
          <w:bCs/>
          <w:sz w:val="24"/>
          <w:szCs w:val="24"/>
        </w:rPr>
        <w:t>o davanju suglasnosti na izmjene Društvenog ugovora o osnivanju društva s ograničenom odgovornošću IVAPLIN d.o.o. za distribuciju i opskrbu plinom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_Hlk177727821"/>
      <w:bookmarkStart w:id="4" w:name="_Hlk177727821"/>
      <w:bookmarkEnd w:id="4"/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Gradsko vijeće Grada Ivanić-Grada daje suglasnost na izmjene Društvenog ugovora o osnivanju društva s ograničenom odgovornošću IVAPLIN d.o.o. za distribuciju i opskrbu plinom i to pročišćenog teksta od 9. srpnja 2020. godine (u daljnjem tekstu: Društveni ugovor), po člancima Društvenog ugovora sukladno daljnjim odredbama ove Odluke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vom Odlukom Grad Ivanić-Grad kao član/osnivač trgovačkog društva IVAPLIN d.o.o. daje suglasnost za donošenje Odluke o smanjenju temeljnog kapitala radi usklađenja temeljnog kapitala iskazivanjem u valuti EUR prema Zakonu o izmjenama i dopunama Zakona o trgovačkim društvima (NN 114/22) i u svezi s tim donošenje izmjena članaka 9. i 10. Društvenog ugovora te članka 25. stavak 4. Društvenog ugovora vezano za izmjenu uvjeta za člana Nadzornog odbora kojeg izabire Skupština jednoglasno.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redbe Društvenog ugovora nakon izmjena glas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sz w:val="24"/>
          <w:szCs w:val="24"/>
        </w:rPr>
        <w:t xml:space="preserve">Temeljni kapital društva iznosi 161.380,00 EUR (slovima: stošezdesetjednutisućutristoosamdeseteura)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sz w:val="24"/>
          <w:szCs w:val="24"/>
        </w:rPr>
        <w:t>Temeljni kapital sastoji se od 3 (tri) nejednaka temeljna uloga koji su uplaćeni u novcu i preuzeti su u cijelosti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sz w:val="24"/>
          <w:szCs w:val="24"/>
        </w:rPr>
        <w:t>Temeljni ulozi članova društva iznos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grad Ivanić-Grad 85.100,00 EUR (slovima: osamdesetpettisućastoeura) ili 52,73% (pedesetdvacijelasedamdesettriposto) od ukupnog temeljenog kapitala društv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pćina Križ 46.200,00 EUR (slovima: četrdesetšesttisućadvjestoeura) ili 28,63% (dvadesetosamcijelihšezdesettriposto) od ukupnog temeljnog kapitala društv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pćina Kloštar Ivanić 30.080,00 EUR (slovima: tridesettisućaosamdeseteura) ili 18,64% (osamnaestcijelihšezdesetčetiriposto) od ukupnog temeljnog kapitala društva.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Članak 25. stavak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Član nadzornog odbora kojeg izabire skupština odlukom iz članka 36. ovog društvenog ugovora, osim kriterija iz prethodnog stavka ovog članka mora ispuniti i sljedeće dodatne uvjete:</w:t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160"/>
        <w:ind w:left="709" w:hanging="283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</w:t>
        <w:tab/>
        <w:t>završen preddiplomski sveučilišni studij ili diplomski sveučilišni studij ili integrirani preddiplomski i diplomski studij ili s njima izjednačen studij i</w:t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160"/>
        <w:ind w:left="709" w:hanging="283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</w:t>
        <w:tab/>
        <w:t>najmanje pet godina radnog iskustva stečenog na rukovodećem položaju u energetskom sektoru ili u tehničkom i društvenom području u ostalim sektorima gospodarstva.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proreda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16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aje se suglasnost nadležnim tijelima trgovačkog društva IVAPLIN d.o.o. na provedbu svih radnji i postupaka koji se odnose na upis izmjena Društvenog ugovora, koje su predmet ove Odluke, u sudski registar nadležnog suda po njihovu donošenju, kao i na izradu i utvrđivanje pročišćenog teksta Društvenog ugovora, u skladu s ovom Odlukom i odredbama Zakona o trgovačkim društvima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a Odluka stupa na snagu danom donošenja, a objavit će se u Službenom glasniku Grada Ivanić-Grada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__________ 2024. 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ab/>
        <w:t xml:space="preserve">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davanju suglasnosti </w:t>
            </w:r>
            <w:bookmarkStart w:id="5" w:name="_Hlk177731661"/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na izmjene Društvenog ugovora o osnivanju društva s ograničenom odgovornošću IVAPLIN d.o.o. za distribuciju i opskrbu plinom Ivanić-G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  <w:bookmarkEnd w:id="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BRAZLOŽENJE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avni temelj za donošenje ove Odluke su odredbe članka </w:t>
      </w:r>
      <w:r>
        <w:rPr>
          <w:rFonts w:cs="Arial" w:ascii="Arial" w:hAnsi="Arial"/>
          <w:sz w:val="24"/>
          <w:szCs w:val="24"/>
        </w:rPr>
        <w:t>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dloženom Odlukom predstavničko tijelo Grada Ivanić-Grada, kao jednog od osnivača trgovačkog društva IVAPLIN d.o.o. za distribuciju i opskrbu plinom Ivanić-Grad, daje prethodnu suglasnost Skupštini Društva za izmjene članka 25. stavka 4. Društvenog ugovora o osnivanju društva s ograničenom odgovornošću IVAPLIN d.o.o. za distribuciju i opskrbu plinom Ivanić-Grad, vezan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za uvjete za izbor petog člana Nadzornog odbora Društva kojeg Skupština bira jednoglasn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Osim navedenog, izmjenama su obuhvaćeni članci 9. i 10. Društvenog ugovora, vezano za usklađenje temeljnog kapitala Društva iskazivanjem u valuti EUR, koje je Društvo dužno provesti prilikom prve promjene društvenog ugovora, statusne promjene ili promjene nekog od poslovnih udjela, sukladno članku 21. stavku 3. Zakona o izmjenama Zakona o trgovačkim društvima (NN 114/22, 130/23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Slijedom navedenog, Gradskom vijeću Grada Ivanić-Grada predlaže se usvajanje ove Odluk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PS">
    <w:altName w:val="Courier New"/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CourierPS" w:hAnsi="CourierPS" w:cs="CourierP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PS;Courier New" w:hAnsi="CourierPS;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1:00Z</dcterms:created>
  <dc:creator>mcehko</dc:creator>
  <dc:description/>
  <cp:keywords/>
  <dc:language>en-US</dc:language>
  <cp:lastModifiedBy>Marina Siprak</cp:lastModifiedBy>
  <cp:lastPrinted>2024-09-18T14:00:00Z</cp:lastPrinted>
  <dcterms:modified xsi:type="dcterms:W3CDTF">2024-12-05T12:11:00Z</dcterms:modified>
  <cp:revision>19</cp:revision>
  <dc:subject/>
  <dc:title/>
</cp:coreProperties>
</file>